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1859157602"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1404005930"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459553726"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825620659"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